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ANNEXE 2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263"/>
        <w:gridCol w:w="1237"/>
        <w:gridCol w:w="1049"/>
        <w:gridCol w:w="1055"/>
        <w:gridCol w:w="1087"/>
        <w:gridCol w:w="967"/>
        <w:gridCol w:w="1024"/>
        <w:gridCol w:w="1025"/>
        <w:gridCol w:w="1024"/>
        <w:gridCol w:w="1079"/>
        <w:gridCol w:w="1063"/>
        <w:gridCol w:w="1080"/>
      </w:tblGrid>
      <w:tr>
        <w:trPr>
          <w:trHeight w:val="78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RS 20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5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H9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H10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5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H11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H12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H13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H14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H15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H16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H17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H18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H19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H20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7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LUNDI 26/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REUNIO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MINISTR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 xml:space="preserve">REPAS 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ELYSE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MR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DOLKOS (ER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MARDI 27/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VISITE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DISCOUR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ECOLE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S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DE ST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CYR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REPAS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COL.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GRANT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VISITE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ECOLE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DE ST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CYR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MAITRE</w:t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BOUBO</w:t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CONT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ULET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BABETH</w:t>
            </w:r>
          </w:p>
        </w:tc>
      </w:tr>
      <w:tr>
        <w:trPr>
          <w:trHeight w:val="84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MERCREDI 28/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ETAT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MAJOR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BANQU</w:t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15H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IER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JEUDI 29/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ACCUEIL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MINISTRE</w:t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RASTAPO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GREC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LIS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REPAS QUAI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D’ORSA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VISITE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PARIS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GARDEN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ELYSEES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PARTY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VENDREDI 30/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  <w:t>COIFFEUR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  <w:t>APPEL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  <w:t>LABO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  <w:t>BABET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  <w:t>MR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  <w:t>DOLKOS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  <w:t>(THOMA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  <w:t xml:space="preserve">MAITRE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  <w:t>CORRIAD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en-GB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  <w:t>CEREMO</w:t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  <w:t>(GERBE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  <w:t>NIE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</w:tc>
      </w:tr>
      <w:tr>
        <w:trPr>
          <w:trHeight w:val="104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AMEDI 31/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  <w:t>REDAC</w:t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  <w:t>RAPPO</w:t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  <w:t>MINIS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TION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RT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REPAS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J. BAPT.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  <w:t>SOPHIE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  <w:t>BABET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  <w:t>REDAC</w:t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  <w:t>RAPPO</w:t>
            </w:r>
          </w:p>
          <w:p>
            <w:pPr>
              <w:pStyle w:val="Normal"/>
              <w:jc w:val="right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  <w:t>MINIS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  <w:t>TION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  <w:t>RT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  <w:t>R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nl-NL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  <w:t>ERIC.G</w:t>
            </w:r>
          </w:p>
          <w:p>
            <w:pPr>
              <w:pStyle w:val="Normal"/>
              <w:jc w:val="center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  <w:t>16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20"/>
                <w:lang w:val="de-DE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REPAS</w:t>
            </w:r>
          </w:p>
          <w:p>
            <w:pPr>
              <w:pStyle w:val="Normal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  <w:t>FAMILLE</w:t>
            </w:r>
          </w:p>
        </w:tc>
      </w:tr>
      <w:tr>
        <w:trPr>
          <w:trHeight w:val="98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20"/>
              </w:rPr>
            </w:pPr>
            <w:r>
              <w:rPr>
                <w:rFonts w:cs="Lucida Handwriting;Brush Script MT" w:ascii="Lucida Handwriting;Brush Script MT" w:hAnsi="Lucida Handwriting;Brush Script MT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MANCHE 01/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3:43:00Z</dcterms:created>
  <dc:creator> </dc:creator>
  <dc:description/>
  <dc:language>en-US</dc:language>
  <cp:lastModifiedBy>a194238</cp:lastModifiedBy>
  <cp:lastPrinted>2007-03-30T16:54:00Z</cp:lastPrinted>
  <dcterms:modified xsi:type="dcterms:W3CDTF">2007-03-30T15:00:00Z</dcterms:modified>
  <cp:revision>12</cp:revision>
  <dc:subject/>
  <dc:title>ANNEXE 22</dc:title>
</cp:coreProperties>
</file>